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40" w:after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EPSD Lesson Plan for Technology Integration</w:t>
      </w:r>
    </w:p>
    <w:p>
      <w:pPr>
        <w:pStyle w:val="NormalWeb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Lesson Plan Title:  Vodcast of Reader’s Theater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Name:   Paula Fehlinger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Grade/Subject:  Grade 2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Time Required:   1 week (1 hour time slots Monday – Friday) 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Concept/Topic:  Language Arts Review for Theme test/Reader’s Theatre Project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Standards Addressed:</w:t>
      </w:r>
    </w:p>
    <w:p>
      <w:pPr>
        <w:pStyle w:val="NormalWeb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1.1 Learning to Read Independently</w:t>
      </w:r>
    </w:p>
    <w:p>
      <w:pPr>
        <w:pStyle w:val="NormalWeb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1.2 Reading, Analyzing, and Interpreting Literature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General Goal(s):  student reading fluency improved; recognition of high frequency words, spelling words and robust vocabulary words; Story mapping – identification of characters and setting to create costumes and scenery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Required Materials:  Story Town Student texts, play scripts with parts highlighted, paper for scenery/costumes, video camera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Anticipatory Set (Lead-In): Scavenger hunt in readers theater play for all high frequency, spelling and robust vocabulary words for theme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Step-By-Step Procedures: </w:t>
      </w:r>
    </w:p>
    <w:p>
      <w:pPr>
        <w:pStyle w:val="NormalWeb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ractice reading play while group (all parts)</w:t>
      </w:r>
    </w:p>
    <w:p>
      <w:pPr>
        <w:pStyle w:val="NormalWeb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ssign student’s parts and practice with partners having same parts (Class will be split and two plays will be performed)</w:t>
      </w:r>
    </w:p>
    <w:p>
      <w:pPr>
        <w:pStyle w:val="NormalWeb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egroup as whole class and read play using student’s assigned parts</w:t>
      </w:r>
    </w:p>
    <w:p>
      <w:pPr>
        <w:pStyle w:val="NormalWeb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ake scenery and costumes</w:t>
      </w:r>
    </w:p>
    <w:p>
      <w:pPr>
        <w:pStyle w:val="NormalWeb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ractice and rehearsal with costumes and scenery</w:t>
      </w:r>
    </w:p>
    <w:p>
      <w:pPr>
        <w:pStyle w:val="NormalWeb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erform for class (video tape)</w:t>
      </w:r>
    </w:p>
    <w:p>
      <w:pPr>
        <w:pStyle w:val="NormalWeb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eacher will make a vodcast of performances and place on website (students can use the vodcast to practice fluency for the play)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Closure (Reflect Anticipatory Set): The class will watch the vodacst and write a paragraph about their performance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Assessment Based On Objectives: student theme tests will be used for assessment and running records will be taken throughout practice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Adaptations:  ESL and remedial students will be “partnered” with stronger readers in order to be given additional support.  ESL teacher can also help review story during ESL class time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Extensions:</w:t>
      </w:r>
    </w:p>
    <w:p>
      <w:pPr>
        <w:pStyle w:val="NormalWeb"/>
        <w:spacing w:before="240" w:after="240"/>
        <w:rPr>
          <w:rFonts w:ascii="Tahoma" w:hAnsi="Tahoma" w:cs="Tahoma"/>
        </w:rPr>
      </w:pPr>
      <w:r>
        <w:rPr>
          <w:rFonts w:cs="Tahoma" w:ascii="Tahoma" w:hAnsi="Tahoma"/>
        </w:rPr>
        <w:t>Additional Note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40" w:after="240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4:14:00Z</dcterms:created>
  <dc:creator>Default</dc:creator>
  <dc:description/>
  <cp:keywords/>
  <dc:language>en-US</dc:language>
  <cp:lastModifiedBy>Paula Fehlinger</cp:lastModifiedBy>
  <dcterms:modified xsi:type="dcterms:W3CDTF">2008-10-30T04:07:00Z</dcterms:modified>
  <cp:revision>3</cp:revision>
  <dc:subject/>
  <dc:title>EPSD Lesson Plan for Technology Integration</dc:title>
</cp:coreProperties>
</file>